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567" w:hanging="0"/>
        <w:jc w:val="both"/>
        <w:rPr/>
      </w:pPr>
      <w:r>
        <w:rPr/>
        <w:t>Предмет закупки: комплектное электрооборудование РУ-0,4кВ ТП-134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лановые сроки поставки Товара – 31.03.2018 г.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Оферта должна быть представлена на весь объем номенклатуры МТР(неделимый Лот)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ind w:left="567" w:hanging="0"/>
        <w:jc w:val="both"/>
        <w:rPr/>
      </w:pPr>
      <w:r>
        <w:rPr/>
        <w:t>- местонахождение: 150023, город Ярославль, Московский проспект, дом 130;</w:t>
      </w:r>
    </w:p>
    <w:p>
      <w:pPr>
        <w:pStyle w:val="Normal"/>
        <w:autoSpaceDE w:val="false"/>
        <w:ind w:left="567" w:hanging="0"/>
        <w:jc w:val="both"/>
        <w:rPr/>
      </w:pPr>
      <w:r>
        <w:rPr/>
        <w:t>- адрес склада Покупателя: 150023, г. Ярославль, ул. Гагарина,77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08"/>
        <w:gridCol w:w="3686"/>
        <w:gridCol w:w="850"/>
        <w:gridCol w:w="735"/>
        <w:gridCol w:w="1417"/>
      </w:tblGrid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8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ит распределит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У ВК-4 0,4кВ ТП-13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 № 18982-284/13-ЭТ-ВД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ические требования к комплектным устройствам и электроустановкам до 1000В для нужд ОАО «Славнефть-ЯНОС», «Требования к предмету закупки(техническое задание)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бования к Контрагенту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8 г.</w:t>
            </w:r>
          </w:p>
        </w:tc>
      </w:tr>
      <w:tr>
        <w:trPr>
          <w:trHeight w:val="8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ит распределит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У ВК-1 0,4кВ ТП-13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 № 18982-284/13-ЭТ-ВД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ические требования к комплектным устройствам и электроустановкам до 1000В для нужд ОАО «Славнефть-ЯНОС», «Требования к предмету закупки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бования к Контрагенту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8 г.</w:t>
            </w:r>
          </w:p>
        </w:tc>
      </w:tr>
      <w:tr>
        <w:trPr>
          <w:trHeight w:val="8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ит распределит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У ВК-2 0,4кВ ТП-13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 № 18982-284/13-ЭТ-ВД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ические требования к комплектным устройствам и электроустановкам до 1000В для нужд ОАО «Славнефть-ЯНОС», «Требования к предмету закупки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бования к Контрагенту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8 г.</w:t>
            </w:r>
          </w:p>
        </w:tc>
      </w:tr>
      <w:tr>
        <w:trPr>
          <w:trHeight w:val="8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4кВ 630кВА Т1,2 ТП-13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 № 18982-284/13-ЭТ-ВД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ические требования к комплектным устройствам и электроустановкам до 1000В для нужд ОАО «Славнефть-ЯНОС», «Требования к предмету закупки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бования к Контрагенту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8 г.</w:t>
            </w:r>
          </w:p>
        </w:tc>
      </w:tr>
      <w:tr>
        <w:trPr>
          <w:trHeight w:val="8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У-0,4 кВ ТП-13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 № 18982-284/13-ЭТ-ВД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ические требования к комплектным устройствам и электроустановкам до 1000В для нужд ОАО «Славнефть-ЯНОС», «Требования к предмету закупки(техническое задание)»,</w:t>
            </w:r>
          </w:p>
          <w:p>
            <w:pPr>
              <w:pStyle w:val="Normal"/>
              <w:jc w:val="center"/>
              <w:rPr>
                <w:rFonts w:eastAsia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бования к Контрагенту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8 г.</w:t>
            </w:r>
          </w:p>
        </w:tc>
      </w:tr>
    </w:tbl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  <w:t>Заказная документация размещена по ссылке:</w:t>
      </w:r>
    </w:p>
    <w:p>
      <w:pPr>
        <w:pStyle w:val="Normal"/>
        <w:spacing w:before="0" w:after="120"/>
        <w:ind w:left="714" w:hanging="0"/>
        <w:contextualSpacing/>
        <w:jc w:val="both"/>
        <w:rPr>
          <w:b/>
          <w:b/>
        </w:rPr>
      </w:pPr>
      <w:hyperlink r:id="rId2">
        <w:r>
          <w:rPr>
            <w:rStyle w:val="InternetLink"/>
            <w:b/>
            <w:highlight w:val="yellow"/>
          </w:rPr>
          <w:t>http://yanos.slavneft.ru/files/doc_pdo_353_636377147553736364.rar</w:t>
        </w:r>
      </w:hyperlink>
    </w:p>
    <w:p>
      <w:pPr>
        <w:pStyle w:val="Normal"/>
        <w:spacing w:before="0" w:after="120"/>
        <w:ind w:left="714" w:hanging="0"/>
        <w:contextualSpacing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  <w:t>Поставщик обязуется изготовить и поставить Товар согласно/в строгом соответствии с  заказной документацией.</w:t>
      </w:r>
    </w:p>
    <w:p>
      <w:pPr>
        <w:pStyle w:val="Normal"/>
        <w:spacing w:before="0" w:after="120"/>
        <w:ind w:left="720" w:hanging="0"/>
        <w:contextualSpacing/>
        <w:jc w:val="both"/>
        <w:rPr/>
      </w:pPr>
      <w:r>
        <w:rPr/>
        <w:t>Контрагент вправе предложить  к поставке Товар, отличный от приведенного в п. 2 настоящих Требований, при условии полного  соответствия аналога техническим, габаритным, гарантийным характеристикам и параметрам запрашиваемой номенклатуры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iCs/>
          <w:sz w:val="10"/>
          <w:szCs w:val="10"/>
          <w:highlight w:val="yellow"/>
          <w:lang w:eastAsia="en-US"/>
        </w:rPr>
      </w:pPr>
      <w:r>
        <w:rPr>
          <w:rFonts w:eastAsia="Calibri"/>
          <w:iCs/>
          <w:sz w:val="10"/>
          <w:szCs w:val="10"/>
          <w:highlight w:val="yellow"/>
          <w:lang w:eastAsia="en-US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sz w:val="10"/>
          <w:szCs w:val="10"/>
          <w:highlight w:val="yellow"/>
          <w:u w:val="single"/>
        </w:rPr>
      </w:pPr>
      <w:r>
        <w:rPr>
          <w:iCs/>
          <w:sz w:val="10"/>
          <w:szCs w:val="10"/>
          <w:highlight w:val="yellow"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/>
        <w:t>Техническое предложение на предмет оферты в заверенном виде, на русском языке:</w:t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  <w:t>перечень документации, указанный в «Требованиях к предмету закупки(техническое задание)»(см. форму № 2):</w:t>
      </w:r>
    </w:p>
    <w:p>
      <w:pPr>
        <w:pStyle w:val="Normal"/>
        <w:spacing w:before="0" w:after="120"/>
        <w:ind w:left="714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255</wp:posOffset>
            </wp:positionH>
            <wp:positionV relativeFrom="paragraph">
              <wp:posOffset>70485</wp:posOffset>
            </wp:positionV>
            <wp:extent cx="5768975" cy="585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contextualSpacing/>
        <w:jc w:val="both"/>
        <w:rPr>
          <w:iCs/>
          <w:sz w:val="10"/>
          <w:szCs w:val="10"/>
          <w:highlight w:val="yellow"/>
        </w:rPr>
      </w:pPr>
      <w:r>
        <w:rPr>
          <w:iCs/>
          <w:sz w:val="10"/>
          <w:szCs w:val="10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ind w:left="567" w:hanging="0"/>
        <w:jc w:val="both"/>
        <w:rPr/>
      </w:pPr>
      <w:r>
        <w:rPr>
          <w:sz w:val="23"/>
          <w:szCs w:val="23"/>
        </w:rPr>
        <w:t>Если в условиях оплаты Товара предусмотрен аванс, то банковская гарантия возврата аванса оформляется за счет средств Поставщика. (В случае аванса Покупатель оплачивает аванс ……% от стоимости Товара в сумме …….. руб. в течение ……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(в случае непоставки Товара), по форме, согласованной с Покупателем и авизованной банком Покупателя. Срок действия банковской гарантии рассчитывается как срок передачи Товара Покупателю плюс 45 (сорок пять) календарных дней). Расходы, связанные с оформлением банковской гарантии в банке Поставщика, оплачиваются Поставщиком, расходы, связанные с авизованием банковской гарантии в банке Покупателя, оплачиваются Покупателем. Датой оплаты аванса считается дата списания денежных средств с расчетного счета Покупателя).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При наличии отрицательного заключения по результатам технического аудита ОАО «Славнефть-ЯНОС» за период 12 месяцев в рамках технического этапа обязательно проведение повторного технического аудита ОАО «Славнефть-ЯНОС», при наличии подтверждения от контрагента об устранении всех замечаний и готовности принять представителей.   </w:t>
      </w:r>
    </w:p>
    <w:p>
      <w:pPr>
        <w:pStyle w:val="Style30"/>
        <w:spacing w:lineRule="auto" w:line="276"/>
        <w:ind w:left="567" w:hanging="0"/>
        <w:jc w:val="both"/>
        <w:rPr>
          <w:rFonts w:eastAsia="Calibri"/>
          <w:iCs/>
          <w:sz w:val="4"/>
          <w:szCs w:val="4"/>
          <w:u w:val="single"/>
          <w:lang w:eastAsia="en-US"/>
        </w:rPr>
      </w:pPr>
      <w:r>
        <w:rPr>
          <w:rFonts w:eastAsia="Calibri"/>
          <w:iCs/>
          <w:sz w:val="4"/>
          <w:szCs w:val="4"/>
          <w:u w:val="single"/>
          <w:lang w:eastAsia="en-US"/>
        </w:rPr>
      </w:r>
    </w:p>
    <w:p>
      <w:pPr>
        <w:pStyle w:val="Style30"/>
        <w:spacing w:lineRule="auto" w:line="276"/>
        <w:ind w:left="567" w:hanging="0"/>
        <w:jc w:val="both"/>
        <w:rPr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  <w:t>- подписанная и скрепленная печатью документация на русском языке из перечня «Требований к Контрагенту»(см. форму № 2):</w:t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935</wp:posOffset>
            </wp:positionH>
            <wp:positionV relativeFrom="paragraph">
              <wp:posOffset>170815</wp:posOffset>
            </wp:positionV>
            <wp:extent cx="4906010" cy="34905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1.</w:t>
        <w:tab/>
        <w:t xml:space="preserve">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2. Поставщик обязуется одновременно с передачей Товара передать Покупателю его принадлежности и </w:t>
      </w:r>
      <w:r>
        <w:rPr>
          <w:rFonts w:eastAsia="Tahoma" w:cs="Tahoma"/>
        </w:rPr>
        <w:t xml:space="preserve">документацию, содержащуюся: </w:t>
      </w:r>
      <w:r>
        <w:rPr/>
        <w:t>в  перечне документации, указанной в  п. 2.2 Приложения к Договору на поставку Товара,</w:t>
      </w:r>
      <w:r>
        <w:rPr>
          <w:rFonts w:eastAsia="Tahoma" w:cs="Tahoma"/>
        </w:rPr>
        <w:t xml:space="preserve"> в перечне </w:t>
      </w:r>
      <w:r>
        <w:rPr/>
        <w:t xml:space="preserve">«Технических требованиях к комплектным устройствам и электроустановкам до 1000В для нужд ОАО «Славнефть-ЯНОС»(п. 2.4);   в  перечне документации, указанной в «Запросе на техническое предложение» № 18982-284/13-ЭТ-ЗТП(раздел «Финальная»).        </w:t>
      </w:r>
    </w:p>
    <w:p>
      <w:pPr>
        <w:pStyle w:val="Normal"/>
        <w:autoSpaceDE w:val="false"/>
        <w:ind w:left="426" w:hanging="0"/>
        <w:jc w:val="both"/>
        <w:rPr>
          <w:rFonts w:eastAsia="Tahoma" w:cs="Tahoma"/>
        </w:rPr>
      </w:pPr>
      <w:r>
        <w:rPr/>
        <w:t>3. Не позднее 10(десяти) рабочих дней с даты Акцепта Оферты Поставщик обязуется предоставить</w:t>
      </w:r>
      <w:r>
        <w:rPr>
          <w:rFonts w:eastAsia="Tahoma" w:cs="Tahoma"/>
        </w:rPr>
        <w:t xml:space="preserve"> Покупателю согласованную Сторонами документацию, содержащуюся в перечне </w:t>
      </w:r>
      <w:r>
        <w:rPr/>
        <w:t>«Технических требований к комплектным устройствам и электроустановкам до 1000В для нужд ОАО «Славнефть-ЯНОС»(п. 2.2).</w:t>
      </w:r>
    </w:p>
    <w:p>
      <w:pPr>
        <w:pStyle w:val="Normal"/>
        <w:autoSpaceDE w:val="false"/>
        <w:ind w:left="426" w:hanging="0"/>
        <w:jc w:val="both"/>
        <w:rPr>
          <w:rFonts w:eastAsia="Tahoma" w:cs="Tahoma"/>
        </w:rPr>
      </w:pPr>
      <w:r>
        <w:rPr/>
        <w:t xml:space="preserve">4. Не позднее 42(сорока двух) календарных дней с даты Акцепта Оферты Поставщик обязуется предоставить </w:t>
      </w:r>
      <w:r>
        <w:rPr>
          <w:rFonts w:eastAsia="Tahoma" w:cs="Tahoma"/>
        </w:rPr>
        <w:t>Покупателю документацию, содержащуюся в перечнях:  в «Технических требованиях к комплектным устройствам и электроустановкам до 1000В для нужд ОАО «Славнефть-ЯНОС»(раздел 2.3)</w:t>
      </w:r>
      <w:r>
        <w:rPr/>
        <w:t>;</w:t>
      </w:r>
      <w:r>
        <w:rPr>
          <w:rFonts w:eastAsia="Tahoma" w:cs="Tahoma"/>
        </w:rPr>
        <w:t xml:space="preserve">  в  перечне документации, указанной в «Запросе на техническое предложение» № </w:t>
      </w:r>
      <w:r>
        <w:rPr/>
        <w:t>18982-284/13-ЭТ-ЗТП</w:t>
      </w:r>
      <w:r>
        <w:rPr>
          <w:rFonts w:eastAsia="Tahoma" w:cs="Tahoma"/>
        </w:rPr>
        <w:t>(раздел «Для утверждения»)</w:t>
      </w:r>
      <w:r>
        <w:rPr/>
        <w:t>.</w:t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</w:rPr>
        <w:t>Поставщик обязуется до размещения Товара в производство согласовать с Покупателем и передать Покупателю(</w:t>
      </w:r>
      <w:r>
        <w:rPr/>
        <w:t>в течении 15(пятнадцати) рабочих дней с даты Акцепта Оферты</w:t>
      </w:r>
      <w:r>
        <w:rPr>
          <w:color w:val="000000"/>
        </w:rPr>
        <w:t>) производственный график изготовления Товара. Покупатель вправе присутствовать на каждой стадии производственного графика изготовления Товара.</w:t>
      </w:r>
    </w:p>
    <w:p>
      <w:pPr>
        <w:pStyle w:val="Normal"/>
        <w:tabs>
          <w:tab w:val="left" w:pos="390" w:leader="none"/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5. Датой поставки является дата получения Товара с документами, указанными в п. 2 настоящего раздела,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6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 указанными в п. 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7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8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9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10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11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 разработку и своевременное предоставление Покупателю полного комплекта документации, содержащейся в Требованиях к предмету Оферты настоящего ПДО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 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firstLine="567"/>
        <w:jc w:val="both"/>
        <w:rPr/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надлежаще заверенных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ind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,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 xml:space="preserve">- предоставление с поставкой специализированного лицензионного программного обеспечения для всего оборудования на микропроцессорной основе, включая все необходимые аксессуары для проведения проверочных и диагностических работ. 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ahoma"/>
        </w:rPr>
        <w:t>12. Поставщик обязуется предоставлять:</w:t>
      </w:r>
    </w:p>
    <w:p>
      <w:pPr>
        <w:pStyle w:val="Normal"/>
        <w:snapToGrid w:val="false"/>
        <w:ind w:firstLine="709"/>
        <w:jc w:val="both"/>
        <w:rPr>
          <w:rFonts w:eastAsia="Tahoma"/>
        </w:rPr>
      </w:pPr>
      <w:r>
        <w:rPr>
          <w:rFonts w:eastAsia="Tahoma"/>
        </w:rPr>
        <w:t xml:space="preserve">-  письменные отчеты о ходе выполнения производственного графика </w:t>
      </w:r>
    </w:p>
    <w:p>
      <w:pPr>
        <w:pStyle w:val="Normal"/>
        <w:snapToGrid w:val="false"/>
        <w:ind w:firstLine="709"/>
        <w:jc w:val="both"/>
        <w:rPr>
          <w:rFonts w:eastAsia="Tahoma"/>
        </w:rPr>
      </w:pPr>
      <w:r>
        <w:rPr>
          <w:rFonts w:eastAsia="Tahoma"/>
        </w:rPr>
        <w:t>- за 10 (десять) рабочих дней до планируемой даты отгрузки Товара Поставщик обязан направить письменное уведомление о готовности принять специалистов ОАО «Славнефть-ЯНОС» на предварительную процедуру приемки Товара по качеству и комплект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 xml:space="preserve">Отгрузка Товара будет осуществляться после его предварительной проверки с последующим подписанием  предварительного Акта  соответствия  Товара, протокола заводских испытаний  уполномоченными представителями Поставщика  и Покупателя.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 о переносе срока предварительной проверки Товара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 xml:space="preserve">Поставщик имеет право произвести отгрузку готового Товара Покупателю без проверки его представителям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>Окончательная приемка Товара производится на складе Покупателя в г. Ярославле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__________________   </w:t>
      </w:r>
      <w:r>
        <w:rPr>
          <w:u w:val="single"/>
        </w:rPr>
        <w:t>Д.Ю. Уржумов</w:t>
      </w:r>
      <w:r>
        <w:rPr>
          <w:sz w:val="20"/>
          <w:szCs w:val="20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  <w:gridCol w:w="850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рок поставки товаров определяется графиком поставки МТР (Форма 6),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о не более (_       __) календарных дней с даты Акцепта оферты, указанной в уведомлении победителю (формулировку не менять, указать точное количество дней или поставить прочерк в случае согласия с предложенным графиком поставки МТР)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клада Покупателя)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клада Покупателя)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Настоящее предложение действует </w:t>
      </w:r>
      <w:r>
        <w:rPr>
          <w:u w:val="single"/>
        </w:rPr>
        <w:t>до «30» декабря 2017 г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sectPr>
          <w:footerReference w:type="default" r:id="rId5"/>
          <w:type w:val="nextPage"/>
          <w:pgSz w:w="11906" w:h="16838"/>
          <w:pgMar w:left="1134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/>
      </w:pPr>
      <w:r>
        <w:rPr>
          <w:b/>
        </w:rPr>
        <w:t>Форма 6т «</w:t>
      </w:r>
      <w:r>
        <w:rPr>
          <w:rFonts w:cs="Arial"/>
          <w:b/>
        </w:rPr>
        <w:t>Техническое предложение</w:t>
      </w:r>
      <w:r>
        <w:rPr>
          <w:b/>
        </w:rPr>
        <w:t>»</w:t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Поля, выделенные желтым фоном, заполняются поставщиком в обязательном порядке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2126"/>
        <w:gridCol w:w="1134"/>
        <w:gridCol w:w="567"/>
        <w:gridCol w:w="709"/>
        <w:gridCol w:w="567"/>
        <w:gridCol w:w="567"/>
        <w:gridCol w:w="569"/>
        <w:gridCol w:w="425"/>
        <w:gridCol w:w="426"/>
        <w:gridCol w:w="426"/>
        <w:gridCol w:w="426"/>
        <w:gridCol w:w="426"/>
        <w:gridCol w:w="426"/>
        <w:gridCol w:w="419"/>
        <w:gridCol w:w="710"/>
        <w:gridCol w:w="709"/>
        <w:gridCol w:w="709"/>
        <w:gridCol w:w="906"/>
        <w:gridCol w:w="623"/>
        <w:gridCol w:w="738"/>
      </w:tblGrid>
      <w:tr>
        <w:trPr>
          <w:trHeight w:val="26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афик поставки МТР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</w:tr>
      <w:tr>
        <w:trPr>
          <w:trHeight w:val="122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С и с транспортными расходами (руб/ ед. изм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6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распределит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 ВК-4 0,4кВ ТП-1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азная документация № 18982-284/13-ЭТ-ВД,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Технические требования к комплектным устройствам и электроустановкам до 1000В для нужд ОАО «Славнефть-ЯНОС», «Требования к предмету закупки(техническое задание)»,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«Требования к Контраген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03.2018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6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распределит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 ВК-1 0,4кВ ТП-1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К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6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распределит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 ВК-2 0,4кВ ТП-1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К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6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6/0,4кВ 630кВА Т1,2 ТП-1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Ш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6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распределит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КУ-0,4 кВ ТП-1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К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102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азис поставки – DDP склад ОАО "Славнефть-ЯНОС",  г. Ярославль (150023, г. Ярославль, ул. Гагарина,77)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рядок оплаты: оплата в течение 90 (девяноста) календарных дней с момента получения Товара и надлежащего исполнения Поставщиком принятых на себя обязательств</w:t>
            </w:r>
          </w:p>
        </w:tc>
        <w:tc>
          <w:tcPr>
            <w:tcW w:w="439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</w:p>
        </w:tc>
      </w:tr>
      <w:tr>
        <w:trPr>
          <w:trHeight w:val="54" w:hRule="atLeast"/>
        </w:trPr>
        <w:tc>
          <w:tcPr>
            <w:tcW w:w="1020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арантийный срок: 72 (семьдесят два) месяца со дня ввода Товара в эксплуатацию, срок эксплуатации Товара – не менее 30(тридцати) лет со дня ввода Товара в эксплуатацию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к «Коммерческое предложение»</w:t>
      </w:r>
      <w:r>
        <w:rPr>
          <w:rStyle w:val="FootnoteCharacters"/>
          <w:rFonts w:cs="Arial"/>
          <w:b/>
        </w:rPr>
        <w:t xml:space="preserve"> </w:t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imes12"/>
        <w:ind w:hanging="0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47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1559"/>
        <w:gridCol w:w="1134"/>
        <w:gridCol w:w="567"/>
        <w:gridCol w:w="426"/>
        <w:gridCol w:w="283"/>
        <w:gridCol w:w="278"/>
        <w:gridCol w:w="431"/>
        <w:gridCol w:w="421"/>
        <w:gridCol w:w="426"/>
        <w:gridCol w:w="426"/>
        <w:gridCol w:w="426"/>
        <w:gridCol w:w="426"/>
        <w:gridCol w:w="426"/>
        <w:gridCol w:w="426"/>
        <w:gridCol w:w="466"/>
        <w:gridCol w:w="425"/>
        <w:gridCol w:w="426"/>
        <w:gridCol w:w="767"/>
        <w:gridCol w:w="650"/>
        <w:gridCol w:w="567"/>
        <w:gridCol w:w="951"/>
        <w:gridCol w:w="709"/>
        <w:gridCol w:w="425"/>
        <w:gridCol w:w="812"/>
      </w:tblGrid>
      <w:tr>
        <w:trPr>
          <w:trHeight w:val="19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82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6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афик поставки МТР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 С и с транспортными расходами (руб/ед.из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без НДС </w:t>
              <w:br/>
              <w:t>и с транспортными расходами (руб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ДС, руб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с НДС </w:t>
              <w:br/>
              <w:t>и с транспортными расходами (руб)</w:t>
            </w:r>
          </w:p>
        </w:tc>
      </w:tr>
      <w:tr>
        <w:trPr>
          <w:trHeight w:val="139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С и с транспортными расходами (руб/ ед. из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trHeight w:val="61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ит распределительны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У ВК-4 0,4кВ ТП-1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2"/>
                <w:szCs w:val="12"/>
              </w:rPr>
              <w:t>заказная документация № 18982-284/13-ЭТ-ВД, «Технические требования к комплектным устройствам и электроустановкам до 1000В для нужд ОАО «Славнефть-ЯНОС», «Требования к предмету закупки(техническое задание)»,</w:t>
            </w:r>
          </w:p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«Требования к Контраген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МП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03.2018 г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ит распределительны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У ВК-1 0,4кВ ТП-1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МП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ит распределительны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У ВК-2 0,4кВ ТП-1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МП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ансформатор 6/0,4кВ 630кВА Т1,2 ТП-1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Ш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ит распределительны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КУ-0,4 кВ ТП-1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МП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27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85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азис поставки – DDP склад ОАО "Славнефть-ЯНОС",  г. Ярославль (150023, г. Ярославль, ул. Гагарина,77)</w:t>
            </w:r>
          </w:p>
        </w:tc>
        <w:tc>
          <w:tcPr>
            <w:tcW w:w="61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850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рядок оплаты: оплата в течение 90 (девяноста) календарных дней с момента получения Товара и надлежащего исполнения Поставщиком принятых на себя обязательств</w:t>
            </w:r>
          </w:p>
        </w:tc>
        <w:tc>
          <w:tcPr>
            <w:tcW w:w="619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</w:p>
        </w:tc>
      </w:tr>
      <w:tr>
        <w:trPr>
          <w:trHeight w:val="54" w:hRule="atLeast"/>
        </w:trPr>
        <w:tc>
          <w:tcPr>
            <w:tcW w:w="850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арантийный срок: 72 (семьдесят два) месяца со дня ввода Товара в эксплуатацию, срок эксплуатации Товара – не менее 30(тридцати) лет со дня ввода Товара в эксплуатацию</w:t>
            </w:r>
          </w:p>
        </w:tc>
        <w:tc>
          <w:tcPr>
            <w:tcW w:w="61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b/>
          <w:b/>
        </w:rPr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134" w:footer="72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3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doc_pdo_353_636377147553736364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01:00Z</dcterms:created>
  <dc:creator>ZhigarevSA</dc:creator>
  <dc:description/>
  <cp:keywords/>
  <dc:language>en-US</dc:language>
  <cp:lastModifiedBy>Сергей Кузьменков</cp:lastModifiedBy>
  <cp:lastPrinted>2017-08-07T14:59:00Z</cp:lastPrinted>
  <dcterms:modified xsi:type="dcterms:W3CDTF">2017-08-07T12:01:00Z</dcterms:modified>
  <cp:revision>2</cp:revision>
  <dc:subject/>
  <dc:title>Описание процесса проведения конкурсов</dc:title>
</cp:coreProperties>
</file>